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406946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498184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97386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450338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7826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283472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72961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072307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628351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81115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894869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235770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640861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531625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136578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437714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80051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793572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150895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52781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720668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968586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969372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6527725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2108556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