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4642410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7189791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1684046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