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92512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14251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09083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75176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16343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21981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768322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