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3651205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1893083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308190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4901770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5160119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