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9362078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842395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1869659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5388018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0353184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4545658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