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25388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09702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28209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45446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66503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26649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60625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00663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58698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64313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8064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854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71909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190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7035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39077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7997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39993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74610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29144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69506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99809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