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409535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229617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374481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54700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80884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887938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156501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130598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313837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303373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845638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543025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97507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462687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533908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639998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313742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788960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531957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516545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591616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731654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877162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84564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143357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