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5477070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33024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9029126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232526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199390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1990884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0863575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