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649436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394682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3436893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904090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3348162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