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568283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1685048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543683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8376457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827260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4334879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