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681014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6246331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66304187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72968595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91144621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83466101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378147968"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48045329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3206915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2676756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5731178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47021393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6921496"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90859093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804905703"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50551534"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875888769"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55390721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12786971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90052816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73433947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10581544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424258160"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68823472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2040872926"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37160040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55894795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8578604"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2134397962"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05801534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48066092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42742656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