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emely brief summary of format of .de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nything...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.  everything through next newlin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, "name" is name of object which most programs ignor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object from the name of the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current position to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rom current point to specified coordinate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 y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from current point to specified coordinate.  "arc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big arc should be -- 2048 units in a full circ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c=1024, a semicircle is drawn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 and proceeding clockwise to specified coordinate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rien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label.  orient is one of {c, t, b} x {c, l, r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center, t=top, b=bottom, l=left, r=right.  Orient specif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position lies with respect to label.  Lab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 (no surrounding quotes!) with space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~"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ame scale or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tiate subpicture.  "name" is name of subpictur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file name.def.  scale is a pair of integ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 (eg, 2:1), all coords of subpicture are multiplied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divided by the second (so 2:1 will doubl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picture).  orient specifies one of n, e, s, w, rn, re, rs, 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r indicates reversal about y axis before specified ro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