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6989527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8604363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4000509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79084653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4582382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2044741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