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ecklist for Majordomo 1.93.P0.1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j </w:t>
        <w:tab/>
        <w:tab/>
        <w:tab/>
        <w:t>= Majordo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HOME </w:t>
        <w:tab/>
        <w:tab/>
        <w:t>= Majordomo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3.P0.1</w:t>
        <w:tab/>
        <w:t>= Version 0.1 of PGP modif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stdir</w:t>
        <w:tab/>
        <w:t>= The directory you keep your lis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rver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ajordomo version 1.93 for Unix i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PGP 2.6.2 (or compatible) is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environment variable $HOME is set to Mj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j's PGP config and keyrings reside in $HOME/.pgp (PGP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Mj.1.93.P0.1 distribution is in $HOME/1.93.P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ructions are suitable for cut and paste in Borne shell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$listdir and $HO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ve your current versions of majordomo and re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save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majordomo resend save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NOT modified the programs $HOME/majordomo or $HOME/re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this step.  If you have made changes, and you want to keep them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 your changes in the files $HOME/1.93.P0.1/majordo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1.93.P0.1/resend.  In $HOME/1.93.P1, you will find 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of these programs.  The .1.93.orig extensions are original M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files that you may use with 'diff' to quick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has changed.  The .1.93.P0.1.orig are original PGP enh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ee what changes you've made to 1.93.P0.1 program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hanges to $HOME/1.93.P0.1/majordomo and $HOME/1.93.P1/r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$HOME/1.93.P0.1/PGPcode.pl has 2 initial settings you will want to 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inimum PGP key length needed to join a list.  Defaults to 5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Mj's user ID string.  Defaults to Majordomo.  This setting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as Mj most likely has only 1 secret key in $HOME/.pgp/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user ID most likely contains the string Majordomo (if yo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GP advise anyway :) The case of user IDs are not sensi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gp -kv majordomo $HOME/.pgp/secring.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ify that Majordomo is the only user ID.  If so, no chang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eded, edit $HOME/1.93.P0.1/PGPcode.pl and chang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moved all tmp files to $HOME/tmp.  If this upsets you, feel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n $HOME/1.93.P0.1/majordomo and $HOME/1.93.P0.1/resend. Otherwis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and ch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$HOME/tmp ; chmod 700 $HOME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some files into $HOME and set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 $HOME/1.93.P0.1/majordomo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$HOME/1.93.P0.1/rese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$HOME/1.93.P0.1/PGPcode.pl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00 $HOME/majordomo $HOME/resend $HOME/PGPcode/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help command to Mj. Should get the new 1.93.P0.1 help back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and repeat until it works.  If you cannot make this work, g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.  Copy your old versions into $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$HOME/save1.93/*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t some help.  Feel free to contact me, perry@alpha.jpun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a new list and config file to te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listdir/yourlist ; chmod 644 $listdir/you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good starting config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d -e's/testlist/yourlist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's/alpha.jpunix.com/host-on.my.net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HOME/1.93.P0.1/PGP_sample.config &gt; $listdir/yourlist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600 $listdir/yourlist.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$listdir/yourlist and add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-yourlist (0xPGPKEY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 determine who Mj encrypts approval requests fo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n owner-yourlist line in for each owner listed in your aliase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wner-yourlist: line with the appropriate PGP Key I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d some entries to your mail alias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-yourlist: me@host-on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-yourlist-request: owner-you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list-approval: owner-you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list: "|/home/majordom/wrapper resend -e -l yourlist -h host-on.my.net yourlist-outgoing@host-on.my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list-outgoing: :include:/var/maillists/you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list-request: "|/home/majordom/wrapper majordomo -e -l your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run newaliases.  YP/NIS alias map users put these in your masters</w:t>
        <w:tab/>
        <w:t>host and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I hate step 9.  Create the file $HOME/.pgp/.pp containing your PGP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 and ch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'your Mj secret PGP pass phrase' &gt; $HOME/.pgp/.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mod 600 $HOME/.pgp/.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not think of way around this. There are ways to lessen your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pact of a clear text pass phrase (see below), but the fac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f "bad guys" can circumvent file permissions in Mj's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sed anyway as clear text copies of submissions ar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brief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est it like a big dog.  Consider joining the pgpdomo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open, non-pgp protected list is for qu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or anything else relating to these modifications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of subscrib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domo-users-request@alpha.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directly: perry@alpha.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houghts on computer security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not professing to be a computer security expert, I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ggestions to make your computer a little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o not NFS export filesystems containing Mj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o not allow non-Mj related user accounts on the Mj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emote maintenance telnet sessions should be encrypted Kerberos or SSLe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urn off syslogd until it's buffering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estrict access to $HOME.  You can "chmod 700 $HOME"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HOME/wrapper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Use a server who's sole function is Majordo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