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565344916"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316612057"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468787222"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2082643927"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19261046"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689859708"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593076860"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245745273"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882823067"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762545645"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776475457"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933435203"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267554181"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335473398"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235290397"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453689279"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430565236"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290743262"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0029807"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974812051"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250705909"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746020823"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476899586"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219951227"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524148701"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417790499"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818757450"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580800394"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668530568"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103962854"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353898053"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283203322"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715198764"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616255024"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959892039"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893077237"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006746072"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91765648"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247380882"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946894767"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561299109"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630195218"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226061299"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036204471"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677116297"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363068886"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476913502"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346871772"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2136165155"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363413047"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