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71096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961307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19367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47399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