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7301707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44960951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60742406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