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739540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29631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592537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83369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