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8932729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69074305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