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20962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82658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92448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00834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