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78811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9411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9904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01480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