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61277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7831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56640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59163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8910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3481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22494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