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18883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06183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455205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323420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8901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