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94131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585201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69622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34811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09415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1431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