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4705844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9866712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9379278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95877990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1682436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96889055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28021680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28440979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12845594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7142335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4453384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5916768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6822945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89355708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19104399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90547913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55899688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64984570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64283545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47625359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03904169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83677145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