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00527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666742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690924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063946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847901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06477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456111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35642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878351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778886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381026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438838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757571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93718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01007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8313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17003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98627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839916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798678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16710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54987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853442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597976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43632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