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0619584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224295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031390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