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5176044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4464122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1906995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929092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1821617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9697602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7836383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