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347761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5915740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0295899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7106538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9869056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