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05279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412368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3423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41721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057839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754521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