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675003222"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2074565650"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16936237"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