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11343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43675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24402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481479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25340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01616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53104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88664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797650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84860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12523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65923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27096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62698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85321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81733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61881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683120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923216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27329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150607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19528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