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12903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42687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95964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87635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89904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088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74307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11427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23345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74531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905445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75260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77095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15919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66199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96993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41239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24263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23004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84842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77019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86626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56021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5315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39913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