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08996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73988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80240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71436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2752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413850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73002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