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09702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320623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144620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201108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192681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