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507603958"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882999630"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200868989"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429909038"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449229720"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2100838761"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