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0803077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0013824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1464684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9687679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9097666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3121299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3514572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5686475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4845510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5158453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219681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152030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4474623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7359544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4317268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2705076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0647262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8089755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0603393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0186388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4508419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6358448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