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14554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13417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56272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39205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85635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1294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63057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16172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09232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44731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36454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52292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1889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7240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81343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55446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59292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47328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99680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82084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16481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85995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02895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52663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49689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