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desktop.doc   3.1.2   edited Nov 8 10:35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desktop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Painting on the Desk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sktop demo contains three routines, each of which dra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thing on the desktop.  It does some nice stuff with QPai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lso demonstrates how one can treat the desktop as a widge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desktop/desktop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