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285774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058643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286513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