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9763951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014579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2398175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7931138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1414104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4932142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8929954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