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71429483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68985168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68278546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57216287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6996599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