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33106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34541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78955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55378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69902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6908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