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19144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17921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44381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