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1999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0295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93112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674802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83011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43794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92462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955200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77607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11954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86523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818484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41327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71361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78060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03469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77735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99105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53886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34705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95283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593364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