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33424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92872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55235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728576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193331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88038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507898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23737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32164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60310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27327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19622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47740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79861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603284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813181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59709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80683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0872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41768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524429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756626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467103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436480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00572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