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8912162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2413353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878831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