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8630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21763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29759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23164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164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41799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26105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