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13635563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18062770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94450981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1104141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35995759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