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6917805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4884097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9273075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6962968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4733063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5769003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